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;Times New Roman" w:hAnsi="Georgia;Times New Roman" w:cs="Georgia;Times New Roman"/>
          <w:b/>
          <w:b/>
        </w:rPr>
      </w:pPr>
      <w:r>
        <w:rPr>
          <w:rFonts w:cs="Georgia;Times New Roman" w:ascii="Georgia;Times New Roman" w:hAnsi="Georgia;Times New Roman"/>
          <w:b/>
        </w:rPr>
        <w:t xml:space="preserve">Tippek és Trükkök mesélõknek 1. </w:t>
      </w:r>
    </w:p>
    <w:tbl>
      <w:tblPr>
        <w:tblW w:w="9360" w:type="dxa"/>
        <w:jc w:val="righ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Felrakta: </w:t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Tronix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Írta: </w:t>
            </w:r>
            <w:hyperlink r:id="rId3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iba! A hiperhivatkozás érvénytelen.</w:t>
              </w:r>
            </w:hyperlink>
            <w:r>
              <w:rPr/>
              <w:br/>
            </w:r>
            <w:r>
              <w:rPr>
                <w:rFonts w:cs="Verdana" w:ascii="Verdana" w:hAnsi="Verdana"/>
                <w:sz w:val="18"/>
              </w:rPr>
              <w:t xml:space="preserve">Forrás: 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sz w:val="18"/>
                </w:rPr>
                <w:t>Hiba! A hiperhivatkozás érvénytelen.</w:t>
              </w:r>
            </w:hyperlink>
          </w:p>
          <w:p>
            <w:pPr>
              <w:pStyle w:val="Blockquote"/>
              <w:spacing w:before="100" w:after="10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br/>
            </w:r>
            <w:r>
              <w:rPr>
                <w:rFonts w:cs="Tahoma" w:ascii="Tahoma" w:hAnsi="Tahoma"/>
                <w:sz w:val="20"/>
              </w:rPr>
              <w:t>A most következô sorokat a mesélô Guruk dobják a kukába és ne olvassák tovább! Ugyancsak ne olvassák tovább azok, akik azt hiszik, hogy tudnak mesélni és megrögzött Jk-k se. Aki marad, annak jó szórakozást kíván Black Trush!</w:t>
              <w:br/>
              <w:br/>
              <w:br/>
              <w:t>Városkalandok</w:t>
              <w:br/>
              <w:br/>
              <w:br/>
              <w:t>Sokszor elôfordul, hogy a mesélô - továbbiakban Dm - nem ismeri a party erejét, vagy nem tudja kellôképpen elôre - mese elött - felmérni. Ez klubbokban gyakran elôfordul, "házi", baráti játékok alkalmával pedig akkor, ha a játékosok eddig általuk nem próbált kaszttal, képzettségekkel indulnak. A most következô írás alapvetôen a Magusnál felmerülô mesélési ötleteket tartalmazzák, de könnyedén átültethetô más világokra is. Megpróbálok általánosságokban fogalmazni, de nem mindíg fog sikerülni. Szóval és tettel: következzenek az ötletek.</w:t>
              <w:br/>
              <w:br/>
              <w:t xml:space="preserve">Városkaland. </w:t>
              <w:br/>
              <w:t>Már az elnevezés sok mindent takar. Számtalanszor alkalmaztam, de nem mindíg jött be. A karakterek megérkeznek egy városba. A város lehet kisváros, falu, település, vásárváros, földesúri rezidencia, királyi rezidencia, nagyváros, vagy akár egy birodalom fôvárosa is. A lényeg, hogy a várost a lehetô legrészletesebben ki kell dolgozni. Kik a város irányítói - alvilági, világi és egyházi értelemben -, ha valamilyen téren megosztott a hatalom, akkor ki és hogyan birtokolják azt. Pl.: Nevezzék városunkat Túrósnak - most hallom egy hat fôs party röhögését a távolban - és legyen egy egy utcás kis település. Világi hatalomként szerepel az öt mérföldnyire lévô kaszárnya, ahol a földesúr az északi csapatait helyezte el. Nem számottevô tényezô, mert hetente egyszer jelennek meg a településen, hogy a serfôzônél alaposan beszívjanak. A heti egy alkalom jelenti a fiatal korosztály számára a bujdoklás napját. A törvényhozás és itélkezés teljes mértékben a papokra van bízva. Az egyházi hatalom igen jelentôs. Egy dartonita pap, egy Ellena szolgálólánya és két Dreina pap székel a településen. A temetô ellátása a Dartonita, a termékenységi szertartások és az orvoslás eg része Ellena szolgálólánya, az istentiszteletek, rendezvények, itélkezések Dreina szolgálóinak feladata. Az alvilági hatalom a édelmi pénzekben merül ki, amit a közeli erdôségekben bújkáló martalócok szednek hetente élelem, ser és ruhanemu formájában. Ennyi a város. A helyszín megvan, akkor ki kell dolgozni az egyes karaktereket. Nem kell, muszály számszeruen, de az érdekeltségi kör és a gondolkodásmód a lényege a dolognak. Szóval a hatalmak, a csatlósok, fôbb személyiségek, akikkel a party találkozhat, beszélhet ki kell hogy dolgozva legyenek. Ismétlem a részletesség nem hátrány, de nem is elôny. A party bekerül ebbe a környezetbe és ilyenkor hátra kell dôlni - elôny a háttámlás szék, fotel :-) - és azt mondani a party-nak:</w:t>
              <w:br/>
              <w:t xml:space="preserve">"Most pedig ÉLJETEK a karakterekkel!" </w:t>
              <w:br/>
              <w:t>A party, ha igazán jók, tudnak mit kezdeni a dologgal és - elôbb utóbb - saját magukat keverik bajba. Az egyes gondolkodásmódok és reakciók ilyenkor lesznek fontosak. A karakterek tetteire minden njk máshogy reagál. Az egyik elnézi nekik, a másik emésztô gyulölettel fog a csapatra támadni, gyakran nem fizikai módon. Értek ezalatt politikát, intrikát és minden olyan fortélyt, ami a karaktereket még nagyobb bajba keveri. Tehát a kaland kialakítja saját magát. Nagyon egyszeru módja a party törvényenkívül helyezésének és az alapos hírverésnek a party körül. Ha valaki ezt a "kalandot" túléli és a következô kalandra lép a csapat, akkor a Dm már tudja, hogy mire képesek, mire lehetnek képesek késôbb és akkor már jöhet a személyre szabott kaland is. Tehát az egész a csapat felmérésére megy ki és nem is tovább. Nem szükséges a kaland folyamán a csapatot halálos csapdába csalni, mert gyakran elsô szintuek és magukat nem tudják mindíg kivágni a szorult helyzetbôl, de érezzék a feszültséget. Ez a módszer igencsak mesélôt próbáló dolog, ezért egy kis tapasztalat mindenféleképpen szükséges hozzá. Elôny, ha valaki tudathasadásos. :-) Szándékosan nem írtam konkrétumokat, mivel maga a kaland is egy nagy lehetôség. Pontosabban a lehetôségek egy csokra, amibôl - végülis - a játékosok választják ki a maguknak valót. A módszer szépségeirôl: Én eddig olyan tíz alkalommal meséltem ilyet. Általában minden Sagát - Fekete Mágus által általam ismertté tett kifejezés a több, összefüggô kalandsorozatra - egy ilyen városkalanddal indítok, hogy kiderüljön a karakterekrôl, aminek ki kell. Néhány felmerülô ironikus pillanat.</w:t>
              <w:br/>
              <w:br/>
              <w:t>Ork hérosz a csapat ügyeletes brutális verekedôje: Megpróbálom harci láz mesterfokkal szétharapdálni a börtönöm rácsait!</w:t>
              <w:br/>
              <w:br/>
              <w:t>Elf íjjász : Mégis mit akar ez a pap az íjjammal?</w:t>
              <w:br/>
              <w:br/>
              <w:t>Kétségbeesett Ranagol-lovag : Biztos, hogy nem tudom elhalgattatni az elôljárót? /Kétkezes csatabárddal a kezében/</w:t>
              <w:br/>
              <w:br/>
              <w:t>Harcos: Hé, apafi! Hol van erre a csapszék?</w:t>
              <w:br/>
              <w:t>Paraszt: A falu határába van egy rév. Ottan talál kend egyet.</w:t>
              <w:br/>
              <w:t>Harcos: És milyen messzi innen a rév?</w:t>
              <w:br/>
              <w:t>Paraszt: Úgy két napi járóföld.</w:t>
              <w:br/>
              <w:br/>
              <w:t>Gazdag varázsló: Csapos! Fizetek!</w:t>
              <w:br/>
              <w:t>Dm /én/ : Nyúlsz a pénzedért és nem találod a helyén.</w:t>
              <w:br/>
              <w:t>Gazdag varázsló : Csapos! Hol van a mosogató?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onix@rpg.hu" TargetMode="External"/><Relationship Id="rId3" Type="http://schemas.openxmlformats.org/officeDocument/2006/relationships/hyperlink" Target="mailto: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13:20:00Z</dcterms:created>
  <dc:creator>Oktatás36</dc:creator>
  <dc:description/>
  <dc:language>en-US</dc:language>
  <cp:lastModifiedBy>Oktatás36</cp:lastModifiedBy>
  <dcterms:modified xsi:type="dcterms:W3CDTF">2002-05-31T13:21:00Z</dcterms:modified>
  <cp:revision>1</cp:revision>
  <dc:subject/>
  <dc:title>Tippek és Trükkök mesélõknek 1</dc:title>
</cp:coreProperties>
</file>